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IM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obile / Application / Jeux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B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Contenu Brandé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L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ublicité en lign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ite Web et Plateforme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  <w:br/>
            <w:t>DIGITAL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8705" cy="7181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06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5:00Z</dcterms:modified>
  <cp:revision>8</cp:revision>
  <dc:subject/>
  <dc:title/>
</cp:coreProperties>
</file>