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9027"/>
      </w:tblGrid>
      <w:tr>
        <w:trPr>
          <w:trHeight w:val="324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FA</w:t>
            </w:r>
          </w:p>
        </w:tc>
        <w:tc>
          <w:tcPr>
            <w:tcW w:w="9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Alimentation Confiserie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FB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anque et Finance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FE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oissons / Produits laitiers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FH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 xml:space="preserve">Entretien Hygiène, Beauté 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FT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élécoms / Internet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FP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ransport Auto / Pétroliers</w:t>
            </w:r>
          </w:p>
        </w:tc>
      </w:tr>
      <w:tr>
        <w:trPr>
          <w:trHeight w:val="324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FS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ervices / Commerc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0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39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4643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  <w:br/>
            <w:t>FILM et TELEVISION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59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04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1:00Z</dcterms:modified>
  <cp:revision>10</cp:revision>
  <dc:subject/>
  <dc:title/>
</cp:coreProperties>
</file>